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46697639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438588784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55113392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